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ANGGILAN SIDA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>/Pid..../20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>/PN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 memanggil …………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ebagai Pemohon peninjauan kembali untuk datang menghadap sidang Pengadilan Neger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, beralamat di ... pada har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uku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lam perkara permohonan Peninjauan Kembali Nomor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Pemohon peninjauan kembali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Pemohon peninjauan kembali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nama pemohon PK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GL.PK.14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GL.PK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3:00Z</dcterms:created>
  <dc:creator>OPIE</dc:creator>
  <dc:description/>
  <cp:keywords/>
  <dc:language>en-US</dc:language>
  <cp:lastModifiedBy>#BADILUM-DODON</cp:lastModifiedBy>
  <dcterms:modified xsi:type="dcterms:W3CDTF">2017-03-02T01:36:00Z</dcterms:modified>
  <cp:revision>6</cp:revision>
  <dc:subject/>
  <dc:title/>
</cp:coreProperties>
</file>